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4677590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04172337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072619255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54366868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92197309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0497469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5087084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19501778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59968874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68264543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56853092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26402553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79075318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0998127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79701346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55650372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9331538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0064331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99303667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88716455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63719362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5828278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70262694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2062946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72503590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93328604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