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0972267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287632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892045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597479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991240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7578650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146543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18537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6887411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70957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622174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0138910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305930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6825611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916151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44028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046050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692850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4879543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440423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3085448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781821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440186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37827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13082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55978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