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753982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592389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730080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801278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838748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37983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433854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777171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759313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517329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1618585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223747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055989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340810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565446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017445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089939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63342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58848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81335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9559396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86108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9090096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283590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194211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67007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