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1447846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5360039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9595722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5214148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6502385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3640130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6547197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9889907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9196541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1046605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1907383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8182580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6479901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087406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36038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1587182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3461161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8652093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7404801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4973960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9412468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3081835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01009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4171268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2722807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2072655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