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75390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0115545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406952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2382798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154660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57082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2917494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6908155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5744135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5382383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42926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5518150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6593038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58200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849634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8720845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3692625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819935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83510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5471449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462279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8833848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3648698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249182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4391737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076417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