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65228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273838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749728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801109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60495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67049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93393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96579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568643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06833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938516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6130565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857670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07327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625314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61391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249655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70009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329022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534935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12703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913302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823618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260310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8555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8158088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