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2364568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21580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11894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78483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612869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175733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34548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435767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863168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18881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578525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43167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78319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4660319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437364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5801814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31903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56063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912515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544460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057676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671420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77525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86909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164325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1195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