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267797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589622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099268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24007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851272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806367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195167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280823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199226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1964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71641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168980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772655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692398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659900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61014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33506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5003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714994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709384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06333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813588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11411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166438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053727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77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