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6176477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8311805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7060596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9510931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6780232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2542670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296415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0010967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5909823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96130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9499460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8902305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312993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32894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422382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1199460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6491218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2271212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5028307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695341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930217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539517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061237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620237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8495242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008278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107750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8686203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262123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08508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4513494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808907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989924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0595935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68160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0910978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835487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022904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4617658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468888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8686469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075358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1111468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836959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5342532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000549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4585184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177519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6279703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351850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660377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302867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744770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383505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0629929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2241987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89990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