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3297849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2392278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02907558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1066627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44230743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4205737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2106771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7248840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44149181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9505294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76468882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2206437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283995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9477277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1898065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085814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6293610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2138967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78953151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12643205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59388875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84543324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48396595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8630359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16043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52764734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