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2244107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4042746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7639024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7028814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5054891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33271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175913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8375454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4101004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310729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1093290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3239211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3524081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8371243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9653144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470576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463020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4304847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7302579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4520632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994916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6984923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1411457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3261681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6156121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742562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