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6808011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0135912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948592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8274218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6123571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6125752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0690393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8673362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6267595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664688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2152775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6960823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1747938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2184344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3236870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2299848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5044645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4572073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5692251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27660403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3386766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9085036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26951712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41383368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1006729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173175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