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13576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110368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90108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48058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78479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0091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41137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84794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89869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74206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46474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058890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76462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1769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99806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22471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420573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26507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436909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58878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295849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77142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11605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14627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67326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09246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27598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05624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84771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50524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17173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55149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591801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85649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52461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8810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8809827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00610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36636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83426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98237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17109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02183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9366648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