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268928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39294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3011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90329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629076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71585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56775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519939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901433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72719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9745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793640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68690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162670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39029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39236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38960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173140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29596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11831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12785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293241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51178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83154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24102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06670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14281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09707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996493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88755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473594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901008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852949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69805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832733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58889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054187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526521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930578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62949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56103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05202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25813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781080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117695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601366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080504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989583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7474061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6369708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6154290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035320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1061735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933501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4317609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8299754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