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74556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38794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86398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59761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55708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99762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90661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67160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89991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455661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335863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43709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29915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64564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762322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04644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3430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59272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49900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42574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94724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99594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52286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17735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606385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40752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929531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39892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55355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3204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00654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11432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108773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5771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46352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6776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18653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34431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64150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62088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7328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131965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77164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71286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26729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01543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98184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874595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4204182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819099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58237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7612189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4239321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41631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364600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546286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