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457388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701838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391556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544449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66167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024465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2190676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124251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2822649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001870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99117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79886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3660704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