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65580213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7579484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27521132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33143764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4889023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060807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6515098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16153667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39436987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19381021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24814261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55363100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4164162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94469141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46235020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40722174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519267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4830178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43370903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31723285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61386990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57370239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17848807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890125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0650437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13226508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