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066623627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902124604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908305328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365803112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624903320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922774031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90523902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591242001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837069073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352834418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967731250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2375142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797573004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343577532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61206503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116902255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596862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2115710760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967537565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692636901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832468854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454021785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812645795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111449607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310250443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78524720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