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586137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43039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21229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697812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96128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622367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473182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929423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117458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626687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549847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151440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17051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553758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71850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947694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137499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65076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195116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600507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2960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163187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8855628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26811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469620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18305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