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06320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38646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56996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2799920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287461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27224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708828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451679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489275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159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34090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188962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182983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727783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49262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613575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80011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9971820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32809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59547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59462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332880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185310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24534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8721993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91270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