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72336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86394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30167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356298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475896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56660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48455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582778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029364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06654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89108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000966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356258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066777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45629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5823749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0931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33869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24050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837560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674894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21047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7037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54054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20759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792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