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015125954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557414015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770863743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527066708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2055799122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981676215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660480352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04444314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445250765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98923092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016073223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166082390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219011328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04170569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275678179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754940246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99804590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596681388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191248853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12350954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488622918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903128351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237783158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2121731027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779636443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325964151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