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1191836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706259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3319755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714525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477069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08605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697898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7244892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2994642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7257378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125247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014508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7704341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9550052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5477502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6874576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484954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018694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5022638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0772647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702320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4439626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673318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4676535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109539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152746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