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00619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917914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19635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407655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9972628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809073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554459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146773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312498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9766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6152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23777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62286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26241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463145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74133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39626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0097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284054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11404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30244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297259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73376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533170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896730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6468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