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607126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6802205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146499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834189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309701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277448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895641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368741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490128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858912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083763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57207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17664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283607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626318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7653124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692046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997106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457248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470309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689634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573272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77274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81320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2217658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9121151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042366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292979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41698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757698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584977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2178259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582833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96721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534858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479080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6158033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976807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21479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208889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109163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847687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9796164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059096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0506932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828564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6268910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435601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0040079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50978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5806567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5336495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233171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2956314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9992644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71974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893660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