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4196769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6261895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3399070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0274780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118889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5314705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1257818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9580174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0108645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5600858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0228594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6806786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1994048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4761127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7496192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6769443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233109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584132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9519950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9838797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9082681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40693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1649137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5156999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5871709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6637267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