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3165882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1394536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11268946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7469588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1083746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6347361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7792297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8521715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3070462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3396522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12603602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7059150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49583101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1672496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9580604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5887803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4853358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95890367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9922430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08236719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5171704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166323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6041500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3322002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4636545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21673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