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9912025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1252606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037889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8027935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861981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233421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864569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7339139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5243805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67065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17158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0782412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384455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311931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90032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356307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912386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631836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8213232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929409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1332563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014692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0925066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3021674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234718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238261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