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20032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51721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94975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192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60690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61893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633828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3049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0958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49049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2304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46172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43401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38988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126402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37206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15541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986579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84548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80183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51126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4916599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97030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84167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67875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05687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06625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73325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54505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58747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81396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72329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99391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83799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74359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388485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69001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90735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35307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49160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50997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01265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078472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031588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