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14047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44648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86662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10629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37409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41674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44951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3850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7941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7078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6556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86074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88197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106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72453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04756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69070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12293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653961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87423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68160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73288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44482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49070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0746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60830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32025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26632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92274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39087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09321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17297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16168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7304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49690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04412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01819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13815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76504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09234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69878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35908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00753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66455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65329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06884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99745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21049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88020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97682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76102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12737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60255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88937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828645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2371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