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81974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31784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85441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93952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67141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7849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763317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16269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479185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07240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61561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66986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320545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36198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227044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89404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17421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40712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54306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94412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74074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46369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939708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41081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161131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44596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05882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1697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06863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94023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52103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4973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85477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75926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8796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78888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452066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77572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13008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023342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31724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71780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966286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326815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462986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611982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589737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75545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911174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3908272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376852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7886475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87949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531561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8237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845211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