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227020982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090015635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911905690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634744477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762443349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199807813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081703189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2130071958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307354701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48782559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632841319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85569093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40511998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