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2618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037133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223736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30551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098081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24185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4521659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45139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059893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354037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668730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196060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261875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045730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858569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958176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6427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68917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187867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9244991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50258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0528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621303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68548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60299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563741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