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7725423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8826961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7573437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6039680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3653910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8645416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5435220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8492162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14105913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3407850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3670976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0524440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4818044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9196368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575963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8107933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9709458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5886086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2473900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2018459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5610018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6965675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7535780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85883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113437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449248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