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639821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79711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479738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42210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881578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424888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4736405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70420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535282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837993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1316050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489903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8615538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99495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52707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534105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2203415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758405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74823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142270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329325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593910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042070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308613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26874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58323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