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800778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4481656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0891819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3058386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7661935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3319196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0892084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5242610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748976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369962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918575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3844748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833422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9678351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0754152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662642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2489003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1031323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1341615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687060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4729084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4321615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0164827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3564933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1576724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320946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