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64143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778666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8523954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6962689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359868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22926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3869947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464373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3312707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389248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0952425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057217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9054126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5701959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301972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294532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066586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942866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66481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1753405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114038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02941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3264886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730104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833055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061960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