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66441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84267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528899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7446743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92171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15998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39814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487181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52341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67913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51014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8268596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860632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473113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50751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8555288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432137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670011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6865459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23273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875863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5056222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78324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62517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83922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711690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