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3888899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315906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9356263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1644235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736638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3130063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128109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8699136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2256814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3218292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366362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6184849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8442737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4540508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0070691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3635445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1669212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0181726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2106622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3953666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7515453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8986908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8436776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5991302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766467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412680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