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76062782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264461713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54046012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588348679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678201344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755316378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627559232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935613265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347554267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745451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2288180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72276294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001348467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68560684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72382746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96929870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11428676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79574482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474899455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03767574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12470912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57057380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19033927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915638816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01518837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90126218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