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83852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98424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809770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052048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047288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9697538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4507135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223772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870278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523990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5639225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523690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817281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142640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4319774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1450314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3198654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62645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217633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6225286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1960076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8080934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645108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488751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9651791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1142033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0324007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620407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887003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657089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2186101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2371173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9270799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554990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859303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456842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654190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720862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808564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218982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033847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1583871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625193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040605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0451570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0193094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70391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4404819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9258571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176824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801680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9136030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9764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313970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917709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6785470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856424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