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0097564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1175301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7801140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9372782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81835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3961952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5749825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1439232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5907763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1375340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5502138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6554102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8643993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4135765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570712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1485168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0628041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7538713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0483606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8566909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0373257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0092463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5703894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9937675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8654898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8664722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