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5450598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3255279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5273802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864463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9890245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6107224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945663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7608243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2515304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666012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8655252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95181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5842723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976187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1956491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800014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2151539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4187947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1905509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8076450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8864599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19887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883025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9961435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978149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950097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