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4313271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0469434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870239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3605389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2223944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8741031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1833820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453434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131037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151056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3454264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3130466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7486905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4240512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708430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0354170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7672748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5033084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1408871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8302786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6681183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6152806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0742393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13370144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9157516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664631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