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80762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52099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5302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84229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597545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17888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002030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49672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49849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840740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54663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42715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632808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59048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41315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5280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94957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016253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7258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35977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81981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495184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50396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07563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36092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87688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14126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61008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70194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17877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5686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293362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901360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05328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6329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36938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89383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088972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85551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81255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25896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2736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92261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942278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