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2077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077468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775820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667032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5086033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708401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48987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326031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24398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856303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130107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516219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779634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7805745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7030215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188466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21496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678626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386888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337969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775271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959826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159607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2929491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271306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624771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32522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7048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12248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019605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78344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225407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845728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777773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254769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289065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738403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200594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717654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617569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95686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926019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39617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996072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6319540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2910390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180757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552396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3022983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0050321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7108723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9703709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1269213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821484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022427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7974186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