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49181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88734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043087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62804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83428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3268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23230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765030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70245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08929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73637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73088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982620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71408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35163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7440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54563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75860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27755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26603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5167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35216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65441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63630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6707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91582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69809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81353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409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49241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11106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44308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331523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568116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14232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79113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13490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6247731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35445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32881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63781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34250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70506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760214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56578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75078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212269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07808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6352516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252265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30248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058025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9227222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89509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4429030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0699986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