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83082499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58487409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914893660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828682378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58444820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22787906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37547243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209011732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669819176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78098499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8902060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83685208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937463395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