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6515216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0996106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4610722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8450027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524763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273569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2944583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8838084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8635583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6032774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1959190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9243828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772506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2948619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4037416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015747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16091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041739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6240203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551054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7854034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9687896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767939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9051794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1428236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771616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