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1392351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4501739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3856179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259052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273287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702241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344296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412667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236835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67608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5553078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1432658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685108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8147608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024607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58865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979621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391271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591136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8762879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168622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816088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888454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657970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406254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441085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